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 П И С О К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ей принявших участие в спартакиаде по многоборью ГУДО ТО «Региональный центр подготовки граждан РФ к военной службе и военно-патриотического воспитания Тульской области» от МБУ ДО НП-1 ДЮСШ № 3 «Атлет» г. Алексин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204"/>
        <w:gridCol w:w="1134"/>
        <w:gridCol w:w="1845"/>
        <w:gridCol w:w="184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я ребенка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рожд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а №, клас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в Ярослав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3»Б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ов Егор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1«Б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Михаил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2 «Б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ч Дамир Арте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1«А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юков Алексе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2«Б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енко Даниил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-3«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4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Тренер  </w:t>
      </w:r>
      <w:r>
        <w:rPr>
          <w:rFonts w:cs="Times New Roman" w:ascii="Times New Roman" w:hAnsi="Times New Roman"/>
          <w:b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преподаватель ____________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Казаков   А.С.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25:00Z</dcterms:created>
  <dc:creator>Мои документы</dc:creator>
  <dc:description/>
  <cp:keywords/>
  <dc:language>en-US</dc:language>
  <cp:lastModifiedBy>Мои документы</cp:lastModifiedBy>
  <dcterms:modified xsi:type="dcterms:W3CDTF">2016-05-30T10:07:00Z</dcterms:modified>
  <cp:revision>3</cp:revision>
  <dc:subject/>
  <dc:title/>
</cp:coreProperties>
</file>